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 O N U D B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TEKSTILNI IZDELKI</w:t>
            </w:r>
          </w:p>
        </w:tc>
      </w:tr>
      <w:tr>
        <w:trPr>
          <w:trHeight w:val="582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2. Skupna ponudbena vrednost v EUR  brez DDV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Skupna ponudbena vrednost v EUR z DDV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82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.1 Vrednost po sklopih v EUR z DDV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KLOP 1: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                         SKLOP 8: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                         SKLOP 15: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KLOP 2: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                         SKLOP 9: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                         SKLOP 16: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KLOP 3: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                         SKLOP 10: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                       SKLOP 17: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KLOP 4: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                         SKLOP 11: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                       SKLOP 18: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KLOP 5: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                         SKLOP 12: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                       SKLOP 19:</w:t>
            </w: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KLOP 6: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                         SKLOP 13: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                       SKLOP 20:</w:t>
            </w: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KLOP 7: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                         SKLOP 14: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                       SKLOP 21: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9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kupoprodajne pogod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52 – Tekstilni izdelk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37:00Z</dcterms:created>
  <dc:creator>RC</dc:creator>
  <dc:description/>
  <cp:keywords/>
  <dc:language>en-US</dc:language>
  <cp:lastModifiedBy>Katja SAMBOLEC</cp:lastModifiedBy>
  <cp:lastPrinted>2017-07-28T09:28:00Z</cp:lastPrinted>
  <dcterms:modified xsi:type="dcterms:W3CDTF">2021-01-21T09:38:00Z</dcterms:modified>
  <cp:revision>3</cp:revision>
  <dc:subject/>
  <dc:title>V skladu s 3</dc:title>
</cp:coreProperties>
</file>